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2089866865"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334841990"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724348213"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