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6132969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078836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