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99403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32155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74383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1510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