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232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560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059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770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677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348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283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601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028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895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70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398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444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