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187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878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014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887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17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714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270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277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824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345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22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384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406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6371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3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661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589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