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602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0078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375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4824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472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9502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3446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8895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7984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4629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527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2270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6375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8742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4446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