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630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384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0610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281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2109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9443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181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3536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3157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4419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3490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6791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3331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2345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3187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