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664317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92652733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65226129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41061365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2368824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6538186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9570804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05643925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3112172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50918418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9997035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7094122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89674583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13989461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96827775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59023074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67443740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