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95379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46035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03372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45338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18940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26153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38291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06933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52885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47378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5641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28307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62883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