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0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88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600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15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60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1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13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73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270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015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67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35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28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80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