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47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37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27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19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57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0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09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58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3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679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68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14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02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49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