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05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877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21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6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76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25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38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161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212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78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4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57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57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47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23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9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9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