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3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83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62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51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51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04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80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09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5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2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61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958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