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8816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6182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2053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4783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4841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34756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285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3381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79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2950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2517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933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6183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2503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7913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61060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2276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