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944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413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104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488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634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26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723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581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34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319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126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729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899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