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90662269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04785492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13427909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13175220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41872165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35983466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42433100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80540368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