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ugfix: don't reject header values containing a ':'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repoverificatio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repoverification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Repository metadata verification beyond GPG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user defined repo variables in /etc/zypp/vars.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repo variables in an URIs \c host and \c port componen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econf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Config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c zypp/zypp.conf divided into system (&lt;tt&gt;/etc/zypp/zypp.conf[.d/*.conf]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ndor (&lt;tt&gt;/usr/etc/zypp/zypp.conf[.d/*.conf]&lt;/tt&gt;) configuration files.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&lt;a href="https://github.com/uapi-group/specifications/blob/main/specs/configuration_files_specification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PI.6 Configuration Files Specification&lt;/a&gt;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