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2266643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1356406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7315830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022872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9101828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5023118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4088990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7352619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8416234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0613208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3811595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