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56534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54576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16884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02890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63494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73585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43499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93883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25751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69946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20402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