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10788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24878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26062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15229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17123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52481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630575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21822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5748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89041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46811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