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01180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60325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16056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85963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40930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46825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42294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69642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39575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39251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79170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