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452412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2310302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73253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5462325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75518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42430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32596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703142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10196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3780375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409442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