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1093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7598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8857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4143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