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764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44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570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011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