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322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591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371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208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