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949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554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4980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521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