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9639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71392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8618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64171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