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92853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43850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68709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09685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