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608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608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608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608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608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608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608587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608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608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608587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608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608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608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60858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60858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60858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60858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60858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60858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60858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60858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60858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60858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60858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60858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60858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60858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60858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60858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60858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60858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60858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60858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608587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608587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60858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60858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608587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608587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