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933477182"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173527894"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2122902218"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509481308"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