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14278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69758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33354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26189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