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942950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598943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26279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620916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