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83345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3831169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90236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4711685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21484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303782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5163673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4699658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192563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800168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7470121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9124420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50268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181463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37951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5941783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0109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9744744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94691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89098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948509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32040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0978458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388165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7594819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422077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498850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2822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54848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85597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39412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0368224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689739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243006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42861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395650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872744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6929515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927570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