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64848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1865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21973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8798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35714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17273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28588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92922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47129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34014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961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9741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3706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50898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41649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512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52617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76857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51110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42131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54324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9020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7509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7318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7050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46288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6247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28953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76887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5430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1818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97577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2464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24547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25311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01546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87273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57830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7048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