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621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2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41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605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841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54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332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372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918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797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533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450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460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906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320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