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502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019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801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867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892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713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380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972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004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602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623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793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13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65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64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680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519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