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707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6436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153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5996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6453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2675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6144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378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563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399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779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3955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810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0839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2679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