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482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028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719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161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180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750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290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194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057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407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093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926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358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443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010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076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849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