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78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291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7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978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886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686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578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01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992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696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72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079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441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