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09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78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122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93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78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10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01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06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3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7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85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420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7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