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310344867"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953778669"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948619599"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696157692"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