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11313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81824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52760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