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71433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14393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56461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79679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