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236735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685936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