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42849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986941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601595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878172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