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19131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61269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15764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0637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