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9276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97092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53742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93934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