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358091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8180403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