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6936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5889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3160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35477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