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2370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922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6299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79443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